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Załącznik nr 4</w:t>
      </w:r>
    </w:p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Zamawiający: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Gmina Chełmiec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ul. Papieska 2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33-395 Chełmiec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 udostępniający zasoby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 / firma, adres, w zależności od podmiotu: NIP/PESEL, KRS/CEIDG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prezentowany przez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mię, nazwisko, stanowisko / podstawa do reprezentacji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OBOWIĄZANIE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u udostępniającego zasoby na potrzeby realizacji zamówieni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art. 118 ust. 3 ustawy Prawo zamówień Publicznych oświadczam, że zobowiązuję się oddać do dyspozycji Wykonawcy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…………….……………………………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(nazwa i adres wykonawcy ubiegającego się o udzielenie zamówienia)</w:t>
      </w:r>
    </w:p>
    <w:p>
      <w:pPr>
        <w:pStyle w:val="Default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je zasoby przy realizacji wykonywania zamówienia pn.: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tabs>
          <w:tab w:val="clear" w:pos="720"/>
          <w:tab w:val="left" w:pos="8789" w:leader="none"/>
        </w:tabs>
        <w:ind w:right="70" w:hanging="0"/>
        <w:jc w:val="center"/>
        <w:rPr/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Remont drogi Piątkowa – Boguszowa nr ewid. działki 68 w miejscowości Piątkowa”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u w:val="single"/>
        </w:rPr>
        <w:t xml:space="preserve">nr postępowania: </w:t>
      </w:r>
      <w:r>
        <w:rPr>
          <w:rFonts w:cs="Bookman Old Style" w:ascii="Bookman Old Style" w:hAnsi="Bookman Old Style"/>
          <w:b/>
          <w:bCs/>
          <w:u w:val="single"/>
        </w:rPr>
        <w:t>WPR.271.11.2024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wyższe zasoby zostaną udostępnione na poniższych warunkach: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kres dostępnych wykonawcy zasobów naszego podmiotu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osób i okres udostępniania wykonawcy i wykorzystania przez niego zasobów naszego podmiotu przy wykonywaniu zamówienia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17:00Z</dcterms:created>
  <dc:creator>ZP.271.8.2021</dc:creator>
  <dc:description/>
  <cp:keywords/>
  <dc:language>en-US</dc:language>
  <cp:lastModifiedBy>user</cp:lastModifiedBy>
  <dcterms:modified xsi:type="dcterms:W3CDTF">2024-07-16T13:19:00Z</dcterms:modified>
  <cp:revision>3</cp:revision>
  <dc:subject/>
  <dc:title/>
</cp:coreProperties>
</file>